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  <w:t>SWEETS</w:t>
      </w:r>
    </w:p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</w:r>
    </w:p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  <w:t>Lollies sweet bubbling in your mouth.</w:t>
      </w:r>
    </w:p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</w:r>
    </w:p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  <w:t>Sweet sour tickling in your tongue.</w:t>
      </w:r>
    </w:p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</w:r>
    </w:p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  <w:t>You better buy or else they will run out.</w:t>
      </w:r>
    </w:p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</w:r>
    </w:p>
    <w:p>
      <w:pPr>
        <w:pStyle w:val="Normal"/>
        <w:rPr>
          <w:rFonts w:eastAsia="Times New Roman"/>
          <w:color w:val="FF00FF"/>
          <w:sz w:val="52"/>
          <w:szCs w:val="52"/>
        </w:rPr>
      </w:pPr>
      <w:r>
        <w:rPr>
          <w:rFonts w:eastAsia="Times New Roman"/>
          <w:color w:val="FF00FF"/>
          <w:sz w:val="52"/>
          <w:szCs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0:00Z</dcterms:created>
  <dc:creator>PHI GROUP</dc:creator>
  <dc:description/>
  <cp:keywords/>
  <dc:language>en-US</dc:language>
  <cp:lastModifiedBy>PHI GROUP</cp:lastModifiedBy>
  <dcterms:modified xsi:type="dcterms:W3CDTF">2009-06-01T08:30:00Z</dcterms:modified>
  <cp:revision>2</cp:revision>
  <dc:subject/>
  <dc:title>WINTER</dc:title>
</cp:coreProperties>
</file>